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Inclusi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rezione Generale per la lotta alla povertà e per la programmazione soci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Inclusi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ssa Carla Antonuc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ntonucci@lavoro.gov.it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Ninclusione@lavoro.gov.i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rezione Generale per la lotta alla povertà e per la programmazione soci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Inclusi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 Marco Maria Carlo Coviel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mccoviello@lavoro.gov.i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NInclusioneCertificazione@lavoro.gov.it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spacing w:before="0" w:after="120"/>
        <w:rPr/>
      </w:pPr>
      <w:r>
        <w:rPr>
          <w:rFonts w:cs="Calibri"/>
        </w:rPr>
        <w:t>Oggetto:</w:t>
        <w:tab/>
        <w:t>Programma Operativo Nazionale “Inclusione” CCI 2014IT05SFOP001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Audit di sistema ex art. 127 del Regolamento (CE) n. 1303/2013 e smi e art. 27 del Regolamento Delegato (UE) n. 480/2014 e smi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Follow up anno contabile …../……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10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sectPr>
      <w:headerReference w:type="default" r:id="rId2"/>
      <w:footerReference w:type="default" r:id="rId3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FooterChar">
    <w:name w:val="Foot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BodyTextChar">
    <w:name w:val="Body Text Char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Titillium Light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mmentSubjectChar">
    <w:name w:val="Comment Subject Char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Buccimazza, Raffaella (IT - Roma)</cp:lastModifiedBy>
  <cp:lastPrinted>2017-01-11T15:23:00Z</cp:lastPrinted>
  <dcterms:modified xsi:type="dcterms:W3CDTF">2020-04-24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